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 xml:space="preserve">Zápis 19.zasedání ZO Zděchov ze dne 21.5.2004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Účast: 9 čl.ZO.         Omluveni:Petr Machala a Bohuslav Hajdík.</w:t>
      </w:r>
    </w:p>
    <w:p>
      <w:pPr>
        <w:pStyle w:val="Normal"/>
        <w:rPr/>
      </w:pPr>
      <w:r>
        <w:rPr/>
        <w:t>Návrhová komise+ověřovatelé zápisu:Karel Kocourek a Tomáš Kocourek.</w:t>
      </w:r>
    </w:p>
    <w:p>
      <w:pPr>
        <w:pStyle w:val="Normal"/>
        <w:rPr/>
      </w:pPr>
      <w:r>
        <w:rPr/>
        <w:t>Zapisovatel:Jaromír Hajda.</w:t>
      </w:r>
    </w:p>
    <w:p>
      <w:pPr>
        <w:pStyle w:val="Normal"/>
        <w:rPr/>
      </w:pPr>
      <w:r>
        <w:rPr/>
        <w:t>Zasedání ZO bylo zahájeno v 17.03 hod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1.Zahájení,schválení programu.</w:t>
      </w:r>
    </w:p>
    <w:p>
      <w:pPr>
        <w:pStyle w:val="Normal"/>
        <w:rPr/>
      </w:pPr>
      <w:r>
        <w:rPr/>
        <w:t>Starosta obce pan Zdeněk Hajdík zahájil 19.zasedání ZO Zděchov.</w:t>
      </w:r>
    </w:p>
    <w:p>
      <w:pPr>
        <w:pStyle w:val="Normal"/>
        <w:rPr/>
      </w:pPr>
      <w:r>
        <w:rPr/>
        <w:t>Přivítal přítomné členy ZO a konstatoval usnášeníschopnost ZO.</w:t>
      </w:r>
    </w:p>
    <w:p>
      <w:pPr>
        <w:pStyle w:val="Normal"/>
        <w:rPr/>
      </w:pPr>
      <w:r>
        <w:rPr/>
        <w:t>Přednesl návrh programu 19.zasedání ZO Zděchov.</w:t>
      </w:r>
    </w:p>
    <w:p>
      <w:pPr>
        <w:pStyle w:val="Normal"/>
        <w:rPr/>
      </w:pPr>
      <w:r>
        <w:rPr/>
        <w:t>Program byl doplněn o bod:Rozpočtová změna č.2.</w:t>
      </w:r>
    </w:p>
    <w:p>
      <w:pPr>
        <w:pStyle w:val="Normal"/>
        <w:rPr/>
      </w:pPr>
      <w:r>
        <w:rPr/>
        <w:t>Program 19.zasedání ZO Zděchov byl schválen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2.Volba návrhové komise,ověřovatelů zápisu,jmenování zapisovatele.</w:t>
      </w:r>
    </w:p>
    <w:p>
      <w:pPr>
        <w:pStyle w:val="Normal"/>
        <w:rPr/>
      </w:pPr>
      <w:r>
        <w:rPr/>
        <w:t>Do návrhové komise a jako ověřovatelé zápisu byli navrženi a také zvoleni:Karel Kocourek a Tomáš Kocourek.</w:t>
      </w:r>
    </w:p>
    <w:p>
      <w:pPr>
        <w:pStyle w:val="Normal"/>
        <w:rPr/>
      </w:pPr>
      <w:r>
        <w:rPr/>
        <w:t>Zapisovatelem 19.zasedání ZO byl určen Jaromír Hajda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3.Kontrola usnesení a zápisu 18.zasedání ZO.</w:t>
      </w:r>
    </w:p>
    <w:p>
      <w:pPr>
        <w:pStyle w:val="Normal"/>
        <w:rPr/>
      </w:pPr>
      <w:r>
        <w:rPr/>
        <w:t>Pracovníci VaK a.s. Vsetín hledali únik vody z HTP,při tom zjistili nefukčnost hydrantu a uzávěru vody v Horňansku u RD č.28 – Vlasta Kratinová.</w:t>
      </w:r>
    </w:p>
    <w:p>
      <w:pPr>
        <w:pStyle w:val="Normal"/>
        <w:rPr/>
      </w:pPr>
      <w:r>
        <w:rPr/>
        <w:t>Zdeněk Chrástecký připoměl možnost vypracování plánu umístění hydrantů v obci pro protipožární účely.</w:t>
      </w:r>
    </w:p>
    <w:p>
      <w:pPr>
        <w:pStyle w:val="Normal"/>
        <w:rPr/>
      </w:pPr>
      <w:r>
        <w:rPr/>
        <w:t>Starosta obce seznámil přítomné s náklady,které zaplatila obec za opravy místních komunikací v letošním roce.</w:t>
      </w:r>
    </w:p>
    <w:p>
      <w:pPr>
        <w:pStyle w:val="Normal"/>
        <w:rPr/>
      </w:pPr>
      <w:r>
        <w:rPr/>
        <w:t>Byly opraveny lavičky u OD (obecní dům).</w:t>
      </w:r>
    </w:p>
    <w:p>
      <w:pPr>
        <w:pStyle w:val="Normal"/>
        <w:rPr/>
      </w:pPr>
      <w:r>
        <w:rPr/>
        <w:t>Byla vyčištěna příkopa parkoviště u Koliby.</w:t>
      </w:r>
    </w:p>
    <w:p>
      <w:pPr>
        <w:pStyle w:val="Normal"/>
        <w:rPr/>
      </w:pPr>
      <w:r>
        <w:rPr/>
        <w:t>Připravuje se schůzka – řešení opravy lesní cesty Chladná –(směrem na Val.Polanku) – lesy obce Huslenky požadují,aby se naše obec na opravě této lesní cesty podílela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4.Schválení koupě a prodeje pozemků za účelem majetkoprávního vypořádání MK.</w:t>
      </w:r>
    </w:p>
    <w:p>
      <w:pPr>
        <w:pStyle w:val="Normal"/>
        <w:rPr/>
      </w:pPr>
      <w:r>
        <w:rPr/>
        <w:t>Pro majetkoprávní vypořádání MK (místní komunikace) v údolí Misné od státní silnice po RD č.161 Staňka Vladimíra byl vypracován Geometrický plán a Znalecký posudek.Na tomto vyrovnání se koupí a prodejem částí parcel podílejí:Lesy ČR,obec Zděchov,Jan kocourek č.198,Marcela Juhasová č.99 a Rostislav Hajda č.171.</w:t>
      </w:r>
    </w:p>
    <w:p>
      <w:pPr>
        <w:pStyle w:val="Normal"/>
        <w:rPr/>
      </w:pPr>
      <w:r>
        <w:rPr/>
        <w:t>Tento záměr obec zveřejnila po předepsanou dobu na obecní tabuli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V rozpravě bylo diskutováno,zda použít Znalecký posudek vypracovaný za tímto účelem nebo za prodej požadovat cenu obvyklou.</w:t>
      </w:r>
    </w:p>
    <w:p>
      <w:pPr>
        <w:pStyle w:val="Normal"/>
        <w:rPr/>
      </w:pPr>
      <w:r>
        <w:rPr/>
        <w:t>ZO schvaluje cenu v místě obvyklou a od Lesů ČR cenu dle Znaleckého posudku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5.Rozpočtová změna č.2.</w:t>
      </w:r>
    </w:p>
    <w:p>
      <w:pPr>
        <w:pStyle w:val="Normal"/>
        <w:rPr/>
      </w:pPr>
      <w:r>
        <w:rPr/>
        <w:t>Starosta obce navrhl ZO rozpočtovou změnu č.2.</w:t>
      </w:r>
    </w:p>
    <w:p>
      <w:pPr>
        <w:pStyle w:val="Normal"/>
        <w:rPr/>
      </w:pPr>
      <w:r>
        <w:rPr/>
        <w:t>Jedná se o navýšení obecního rozpočtu na výchovu lesních porostů a přibližování dřeva koněm od KÚ Zlínského kraje.</w:t>
      </w:r>
    </w:p>
    <w:p>
      <w:pPr>
        <w:pStyle w:val="Normal"/>
        <w:rPr/>
      </w:pPr>
      <w:r>
        <w:rPr/>
        <w:t>ZO s touto rozpočtovou změnou souhla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6.Schválení stanov SOV – plynofikace.</w:t>
      </w:r>
    </w:p>
    <w:p>
      <w:pPr>
        <w:pStyle w:val="Normal"/>
        <w:rPr/>
      </w:pPr>
      <w:r>
        <w:rPr/>
        <w:t>Starosta obce informoval o Výroční valné hromadě Sdružení obcí Vsacko za účelem plynofikace.Příslušné dokumenty obdrželi členové ZO v materiálech pro dnešní zasedání ZO.</w:t>
      </w:r>
    </w:p>
    <w:p>
      <w:pPr>
        <w:pStyle w:val="Normal"/>
        <w:rPr/>
      </w:pPr>
      <w:r>
        <w:rPr/>
        <w:t>V důsledku odstoupení předsedy SOV p.ing.Straděje a ve světle nových skutečností vyvstala nutnost novelizovat stanovy SOV.</w:t>
      </w:r>
    </w:p>
    <w:p>
      <w:pPr>
        <w:pStyle w:val="Normal"/>
        <w:rPr/>
      </w:pPr>
      <w:r>
        <w:rPr/>
        <w:t>ZO Zděchov se zněním nových Stanov SOV souhlasí.</w:t>
      </w:r>
    </w:p>
    <w:p>
      <w:pPr>
        <w:pStyle w:val="Normal"/>
        <w:rPr/>
      </w:pPr>
      <w:r>
        <w:rPr/>
        <w:t>Novým předsedou sdružení SOV byl zvolen místostarosta Valašské Polanky pan Josef Daněk.</w:t>
      </w:r>
    </w:p>
    <w:p>
      <w:pPr>
        <w:pStyle w:val="Normal"/>
        <w:rPr/>
      </w:pPr>
      <w:r>
        <w:rPr/>
        <w:t xml:space="preserve">Vybudovaný plynovod v 11 obcích je majetkem SOV,výše majetku je vyčíslena na </w:t>
      </w:r>
    </w:p>
    <w:p>
      <w:pPr>
        <w:pStyle w:val="Normal"/>
        <w:rPr/>
      </w:pPr>
      <w:r>
        <w:rPr/>
        <w:t>146 025 936,57 Kč,naše obec se na tomto majetku podílí 8,93 %.</w:t>
      </w:r>
    </w:p>
    <w:p>
      <w:pPr>
        <w:pStyle w:val="Normal"/>
        <w:rPr/>
      </w:pPr>
      <w:r>
        <w:rPr/>
        <w:t>Dalším úkolem SOV bude tento majetek prodat Severomoravské Plynárenské a.s. za přijatelnou cenu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7.Žádost o zvýšení příspěvku na stravování důchodců.</w:t>
      </w:r>
    </w:p>
    <w:p>
      <w:pPr>
        <w:pStyle w:val="Normal"/>
        <w:rPr/>
      </w:pPr>
      <w:r>
        <w:rPr/>
        <w:t>Pan Josef Polách,Králova 1061,Val.Meziříčí,majitel jídelny Na Kopečku,žádá ZO o zvýšení příspěvku na stravování občanů – důchodců z naší obce o 2.Kč na 1 oběd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V rozpravě byly probírány kladné i záporné aspekty této žádosti.</w:t>
      </w:r>
    </w:p>
    <w:p>
      <w:pPr>
        <w:pStyle w:val="Normal"/>
        <w:rPr/>
      </w:pPr>
      <w:r>
        <w:rPr/>
        <w:t>Dále zazněl návrh:místo zvýšení příspěvku důchodcům na stravování uspořádat pro ně ke konci roku setkání „seniorů“ s kulturním programem.</w:t>
      </w:r>
    </w:p>
    <w:p>
      <w:pPr>
        <w:pStyle w:val="Normal"/>
        <w:rPr/>
      </w:pPr>
      <w:r>
        <w:rPr/>
        <w:t>ZO se přiklání k této variantě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8.Propagační materiál obce Zděchov.</w:t>
      </w:r>
    </w:p>
    <w:p>
      <w:pPr>
        <w:pStyle w:val="Normal"/>
        <w:rPr/>
      </w:pPr>
      <w:r>
        <w:rPr/>
        <w:t>Public ART,nakladatelství R.Stoklasa zhotovil propagační materiál pro obec – „Zděchov – klíč od hřebene Javorníků“.</w:t>
      </w:r>
    </w:p>
    <w:p>
      <w:pPr>
        <w:pStyle w:val="Normal"/>
        <w:rPr/>
      </w:pPr>
      <w:r>
        <w:rPr/>
        <w:t>Očekávanou dotaci na zhotovení tohoto materiálu jsme nedostali.</w:t>
      </w:r>
    </w:p>
    <w:p>
      <w:pPr>
        <w:pStyle w:val="Normal"/>
        <w:rPr/>
      </w:pPr>
      <w:r>
        <w:rPr/>
        <w:t>Výrobu této velmi zdařilé publikace hradila obec.</w:t>
      </w:r>
    </w:p>
    <w:p>
      <w:pPr>
        <w:pStyle w:val="Normal"/>
        <w:rPr/>
      </w:pPr>
      <w:r>
        <w:rPr/>
        <w:t>ZO má rozhodnout jak bude tento propagační materiál distribuován,zda zdarma neb za úplatu – při této možnosti nutno určit cenu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Z rozpravy vyplynulo: každá „zděchovská“ rodina obdrží po 1 výtisku zdarma,další výtisky budou k disposici za 15.Kč.</w:t>
      </w:r>
    </w:p>
    <w:p>
      <w:pPr>
        <w:pStyle w:val="Normal"/>
        <w:rPr/>
      </w:pPr>
      <w:r>
        <w:rPr/>
        <w:t>Dále firma Public ART nabízí výrobu dalších materiálů,např:publikaci o kostelích na valašsku atd.</w:t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>9.Jednání o přestavbě Koliby a zkvalitnění sportovního areálu.</w:t>
      </w:r>
    </w:p>
    <w:p>
      <w:pPr>
        <w:pStyle w:val="Normal"/>
        <w:rPr/>
      </w:pPr>
      <w:r>
        <w:rPr/>
        <w:t>V návaznosti na „Vizi“ obce Zděchov se 12.5.2004 uskutečnilo jednání s ing.Jiřím Fuskem.Za obec byli na tomto jednání přítomni starosta obce Zdeněk Hajdík a ing.Karel Trochta,kteří informovali členy ZO o výsledcích tohoto jednání.Byly probírány možnosti financování této akce,byl navržen postup,který by měl vést k vytvoření „Studie“ proveditelnosti tohoto projektu.</w:t>
      </w:r>
    </w:p>
    <w:p>
      <w:pPr>
        <w:pStyle w:val="Normal"/>
        <w:rPr/>
      </w:pPr>
      <w:r>
        <w:rPr/>
        <w:t>Rozprava k tématu.</w:t>
      </w:r>
    </w:p>
    <w:p>
      <w:pPr>
        <w:pStyle w:val="Normal"/>
        <w:rPr/>
      </w:pPr>
      <w:r>
        <w:rPr/>
        <w:t>Do naší obce v této záležitosti přijede projektant,který nám „dá dohromady“ nároky,které budeme mít na tento sportovní areál:ubytování,sál,stravování,sportoviště,koupaliště,parkoviště,služby,lyžařský vlek,  zasněžování atd.Tento projekt by měl zvýšit možnosti cestovního ruchu a v návaznosti rozšíření pracovních možností našich občanů.Je nutné uvažovat o člověku,který v budoucnu tento projekt povede.Zástupci obce a AVZO se sejdou s projektantem na řešení vzniklé problematiky.Za obec se jednání zůčastní 4 členové ZO.</w:t>
      </w:r>
    </w:p>
    <w:p>
      <w:pPr>
        <w:pStyle w:val="Normal"/>
        <w:rPr/>
      </w:pPr>
      <w:r>
        <w:rPr/>
        <w:t>Dále v návaznosti na projednávanou tématiku se rozproudila diskuse o letošním provozu místního koupaliště.</w:t>
      </w:r>
    </w:p>
    <w:p>
      <w:pPr>
        <w:pStyle w:val="Normal"/>
        <w:ind w:hanging="360"/>
        <w:rPr/>
      </w:pPr>
      <w:r>
        <w:rPr/>
        <w:t>10.Informace – různé:</w:t>
      </w:r>
    </w:p>
    <w:p>
      <w:pPr>
        <w:pStyle w:val="TextBodyIndent"/>
        <w:rPr/>
      </w:pPr>
      <w:r>
        <w:rPr/>
        <w:t xml:space="preserve">- podprogram Zlínského kraje na opravy a rozšíření komunikací – ve spolupráci s Tomášem Kocourkem vznikl záměr a projekt opravy přístupové komunikace ke kostelu.Výsledek:na tuto akci můžeme dostat 99 000.Kč,celá akce musí být ve výši minimálně 170 000.Kč </w:t>
      </w:r>
    </w:p>
    <w:p>
      <w:pPr>
        <w:pStyle w:val="Normal"/>
        <w:ind w:hanging="180"/>
        <w:rPr/>
      </w:pPr>
      <w:r>
        <w:rPr/>
        <w:t xml:space="preserve">- úvahy na téma:kdy započne výstavba splaškové kanalizace v naší obci – asi v horizontu let 2007 až 2010 </w:t>
      </w:r>
    </w:p>
    <w:p>
      <w:pPr>
        <w:pStyle w:val="Normal"/>
        <w:ind w:hanging="180"/>
        <w:rPr/>
      </w:pPr>
      <w:r>
        <w:rPr/>
        <w:t xml:space="preserve">- oprava silnice a přeložení potoka „U Hovězkého lomu“ se odkládá – nejsou peníze </w:t>
      </w:r>
    </w:p>
    <w:p>
      <w:pPr>
        <w:pStyle w:val="Normal"/>
        <w:ind w:hanging="180"/>
        <w:rPr/>
      </w:pPr>
      <w:r>
        <w:rPr/>
        <w:t xml:space="preserve">- p.Kovář – chatoviště Vlčnov – chce koupit zbytky pozemků kolem své chaty,ptá se na cenu.Odpověď:cena je 35.Kč za 1 m2. </w:t>
      </w:r>
    </w:p>
    <w:p>
      <w:pPr>
        <w:pStyle w:val="Normal"/>
        <w:ind w:hanging="180"/>
        <w:rPr/>
      </w:pPr>
      <w:r>
        <w:rPr/>
        <w:t xml:space="preserve">- místní hasiči se hlásí o příslib finančních prostředků na nové hasičské auto v návaznosti na možnost získání prostředků ze Zlínského kraje – starosta obce přednesl návrh žádosti </w:t>
      </w:r>
    </w:p>
    <w:p>
      <w:pPr>
        <w:pStyle w:val="Normal"/>
        <w:ind w:hanging="180"/>
        <w:rPr/>
      </w:pPr>
      <w:r>
        <w:rPr/>
        <w:t xml:space="preserve">- volby do Evropského parlamentu – 11 a 12.6.2004 – informace z 1.jednání volební komise.    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360"/>
        <w:rPr/>
      </w:pPr>
      <w:r>
        <w:rPr/>
        <w:t>11.Připomínky členů ZO:</w:t>
      </w:r>
    </w:p>
    <w:p>
      <w:pPr>
        <w:pStyle w:val="TextBodyIndent"/>
        <w:rPr/>
      </w:pPr>
      <w:r>
        <w:rPr/>
        <w:t xml:space="preserve">- Tomáš Kocourek – informoval o „zřícené“ zdi u RD č.55 – Vlastimi Válek – starosta konstatoval,že betonové roury na tuto akci jsou objednány,práci by si měl majitel RD zajistit sám  </w:t>
      </w:r>
    </w:p>
    <w:p>
      <w:pPr>
        <w:pStyle w:val="Normal"/>
        <w:ind w:hanging="180"/>
        <w:rPr/>
      </w:pPr>
      <w:r>
        <w:rPr/>
        <w:t>- Karel Kocourek – změřil délku komunikace pod kostelem – navrhuje v délce 40 m pořídit železné zábradlí – na to reagoval Jaromír Hajda a byl proti výstavbě takového plotu</w:t>
      </w:r>
    </w:p>
    <w:p>
      <w:pPr>
        <w:pStyle w:val="Normal"/>
        <w:ind w:hanging="180"/>
        <w:rPr/>
      </w:pPr>
      <w:r>
        <w:rPr/>
        <w:t>- Jiří Malíček – informoval přítomné,že v ZŠ proběhla „AKADEMIE“,která byla obsahově „směřována“ke svátku matek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360"/>
        <w:rPr/>
      </w:pPr>
      <w:r>
        <w:rPr/>
        <w:t>12.Usnesení.</w:t>
      </w:r>
    </w:p>
    <w:p>
      <w:pPr>
        <w:pStyle w:val="Normal"/>
        <w:rPr/>
      </w:pPr>
      <w:r>
        <w:rPr/>
        <w:t>Návrhová komise přednesla návrh na usnesení 19.zasedání ZO Zděchov.</w:t>
      </w:r>
    </w:p>
    <w:p>
      <w:pPr>
        <w:pStyle w:val="Normal"/>
        <w:rPr/>
      </w:pPr>
      <w:r>
        <w:rPr/>
        <w:t xml:space="preserve">Usnesení 19.zasedání ZO Zděchov bylo schváleno. 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13.Závěr.</w:t>
      </w:r>
    </w:p>
    <w:p>
      <w:pPr>
        <w:pStyle w:val="Normal"/>
        <w:rPr/>
      </w:pPr>
      <w:r>
        <w:rPr/>
        <w:t>Starosta obce Zděchov pan Zdeněk Hajdík poděkoval za účast na jednání 19.zasedání ZO Zděchov.Konstatoval,že pracovníci ÚP pracují na úkolech,které se „naskládaly“ během roku.</w:t>
      </w:r>
    </w:p>
    <w:p>
      <w:pPr>
        <w:pStyle w:val="Normal"/>
        <w:rPr/>
      </w:pPr>
      <w:r>
        <w:rPr/>
        <w:t>Příští zasedání ZO bude pravděpodobně 25.6.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edání ZO bylo ukončeno ve 22.2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:Zdeněk Hajdík: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Karel Kocourek: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omáš Kocourek: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Usnesení 19.zasedání ZO Zděchov ze dne 21.5.2004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</w:t>
      </w:r>
      <w:r>
        <w:rPr/>
        <w:t>ZO Zděchov se na svém 19.zasedání konaném dne 21.5.2004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u s n á š í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bodu  4 :   </w:t>
      </w:r>
    </w:p>
    <w:p>
      <w:pPr>
        <w:pStyle w:val="Normal"/>
        <w:rPr/>
      </w:pPr>
      <w:r>
        <w:rPr/>
        <w:t>Obec Zděchov kupuje od Lesů ČR část p.č.4795/2,díl „d“,o výměře 141 m2 dle GP č.376 – 413/2003 za cenu dle Znaleckého posudku č.714 – 13/2004.</w:t>
      </w:r>
    </w:p>
    <w:p>
      <w:pPr>
        <w:pStyle w:val="Normal"/>
        <w:rPr/>
      </w:pPr>
      <w:r>
        <w:rPr/>
        <w:t>Obec Zděchov kupuje od Jana Kocourka,Zděchov č.198 část p.č.1507/2,díl „h“,o výměře 36 m2 dle GP č.376 – 413/2003 za cenu dle Znaleckého posudku č.714 – 13/2004.</w:t>
      </w:r>
    </w:p>
    <w:p>
      <w:pPr>
        <w:pStyle w:val="Normal"/>
        <w:rPr/>
      </w:pPr>
      <w:r>
        <w:rPr/>
        <w:t>Obec Zděchov kupuje od Marcely Juhasové,Zděchov č.99 část p.č.st.362,díl „i“, o výměře 30 m2 dle GP č.376 – 413/2003 za cenu dle Znaleckého posudku č.714 – 13/2004.</w:t>
      </w:r>
    </w:p>
    <w:p>
      <w:pPr>
        <w:pStyle w:val="Normal"/>
        <w:rPr/>
      </w:pPr>
      <w:r>
        <w:rPr/>
        <w:t>Obec Zděchov kupuje od Marcely Juhasové,Zděchov č.99 část p.č.1500,díl „k“,o výměře 9 m2 dle GP č.376 – 413/2003 za cenu dle Znaleckého posudku č.714 – 13/2004.</w:t>
      </w:r>
    </w:p>
    <w:p>
      <w:pPr>
        <w:pStyle w:val="Normal"/>
        <w:rPr/>
      </w:pPr>
      <w:r>
        <w:rPr/>
        <w:t>Obec Zděchov prodává Rostislavu Hajdovi,Zděchov č.171 část p.č.4729,díl „b“,o výměře 51 m2 dle GP č.376 – 413/2003 za cenu 35.Kč za 1 m2.</w:t>
      </w:r>
    </w:p>
    <w:p>
      <w:pPr>
        <w:pStyle w:val="Normal"/>
        <w:rPr/>
      </w:pPr>
      <w:r>
        <w:rPr/>
        <w:t>Obec Zděchov prodává Janu Kocourkovi,Zděchov č.198 část p.č.4729,díl „c“,o výměře 6 m2 dle GP č.376 – 413/2003 za cenu 35.Kč za 1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 5 :</w:t>
      </w:r>
    </w:p>
    <w:p>
      <w:pPr>
        <w:pStyle w:val="Normal"/>
        <w:rPr/>
      </w:pPr>
      <w:r>
        <w:rPr/>
        <w:t>ZO schvaluje rozpočtovou změnu č.2.Výčet této změny je přílohou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 6 :</w:t>
      </w:r>
    </w:p>
    <w:p>
      <w:pPr>
        <w:pStyle w:val="Normal"/>
        <w:rPr/>
      </w:pPr>
      <w:r>
        <w:rPr/>
        <w:t>ZO Zděchov schvaluje bez výhrad nové znění Stanov SOV sestavené dne 4.5.2004 na VS SOV ve Valašské Po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 7 :</w:t>
      </w:r>
    </w:p>
    <w:p>
      <w:pPr>
        <w:pStyle w:val="Normal"/>
        <w:rPr/>
      </w:pPr>
      <w:r>
        <w:rPr/>
        <w:t>ZO zamítá žádost pana Josefa Polácha,Králova 1061,Val.Maziříčí o zvýšení příspěvku na stravování důchodců naší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oto usnesení bylo schváleno počtem 9 hla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a obce:Zdeněk Hajdík: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ěřovatelé zápisu:Karel Kocourek: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omáš Kocourek: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  <w:r>
      <w:rPr/>
      <w:t>19.zasedání ZO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11:00Z</dcterms:created>
  <dc:creator>Martin</dc:creator>
  <dc:description/>
  <dc:language>en-US</dc:language>
  <cp:lastModifiedBy>Martin</cp:lastModifiedBy>
  <dcterms:modified xsi:type="dcterms:W3CDTF">2002-05-23T09:11:00Z</dcterms:modified>
  <cp:revision>2</cp:revision>
  <dc:subject/>
  <dc:title>           Zápis 19</dc:title>
</cp:coreProperties>
</file>